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How many number ?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1 number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Enter 2 number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Enter 3 number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Sum of the numbers =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Average of the numbers =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aximum number =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inimum number = 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16:00Z</dcterms:created>
  <dc:creator>gagan</dc:creator>
  <dc:description/>
  <cp:keywords/>
  <dc:language>en-US</dc:language>
  <cp:lastModifiedBy>gagan</cp:lastModifiedBy>
  <dcterms:modified xsi:type="dcterms:W3CDTF">2008-09-15T15:17:00Z</dcterms:modified>
  <cp:revision>1</cp:revision>
  <dc:subject/>
  <dc:title>How many number </dc:title>
</cp:coreProperties>
</file>